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>Załącznik nr 1 do SWZ.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zczegółowy opis i zakres przedmiotu zamówienia oraz wymagania dotyczące wykonania zamówienia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425" w:hanging="425"/>
        <w:jc w:val="both"/>
        <w:rPr/>
      </w:pPr>
      <w:r>
        <w:rPr>
          <w:b w:val="false"/>
          <w:szCs w:val="24"/>
        </w:rPr>
        <w:t xml:space="preserve">W zakresie zamówienia wyodrębniono 6 części, obejmujących: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 w:val="false"/>
          <w:szCs w:val="24"/>
        </w:rPr>
        <w:t>Część nr I zamówienia: „</w:t>
      </w:r>
      <w:r>
        <w:rPr>
          <w:b w:val="false"/>
          <w:bCs/>
          <w:szCs w:val="24"/>
        </w:rPr>
        <w:t>Sporządzenie projektu planu urządzenia lasu dla Nadleśnictwa Jeleśnia na lata 2025-2034, wg stanu na 01.01.2025 r. zawierającego zapisy zadań ochronnych ujętych w planach zadań ochronnych dla obszarów Natura 2000 oraz prognozy oddziaływania na środowisko dla tego planu – w ramach Zadania Nr 1</w:t>
      </w:r>
      <w:r>
        <w:rPr>
          <w:b w:val="false"/>
          <w:szCs w:val="24"/>
        </w:rPr>
        <w:t>”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 w:val="false"/>
          <w:szCs w:val="24"/>
        </w:rPr>
        <w:t>Część nr II zamówienia: „</w:t>
      </w:r>
      <w:r>
        <w:rPr>
          <w:b w:val="false"/>
          <w:bCs/>
          <w:szCs w:val="24"/>
        </w:rPr>
        <w:t>Sporządzenie projektu planu urządzenia lasu dla Nadleśnictwa Koniecpol na lata 2025-2034, wg stanu na 01.01.2025 r. zawierającego zapisy zadań ochronnych ujętych w planach zadań ochronnych dla obszarów Natura 2000 oraz prognozy oddziaływania na środowisko dla tego planu – w ramach Zadania Nr 2</w:t>
      </w:r>
      <w:r>
        <w:rPr>
          <w:b w:val="false"/>
          <w:szCs w:val="24"/>
        </w:rPr>
        <w:t>”,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 w:val="false"/>
          <w:szCs w:val="24"/>
        </w:rPr>
        <w:t>Część nr III zamówienia: „</w:t>
      </w:r>
      <w:r>
        <w:rPr>
          <w:b w:val="false"/>
          <w:bCs/>
          <w:szCs w:val="24"/>
        </w:rPr>
        <w:t>Sporządzenie projektu planu urządzenia lasu dla Nadleśnictwa Prószków na lata 2025-2034, wg stanu na 01.01.2025 r. zawierającego zapisy zadań ochronnych ujętych w planach zadań ochronnych dla obszarów Natura 2000 oraz prognozy oddziaływania na środowisko dla tego planu – w ramach Zadania Nr 3</w:t>
      </w:r>
      <w:r>
        <w:rPr>
          <w:b w:val="false"/>
          <w:szCs w:val="24"/>
        </w:rPr>
        <w:t>”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Prace nad </w:t>
      </w:r>
      <w:r>
        <w:rPr>
          <w:rFonts w:eastAsia="MS Mincho;Yu Gothic UI" w:cs="Times New Roman" w:ascii="Times New Roman" w:hAnsi="Times New Roman"/>
          <w:sz w:val="24"/>
          <w:szCs w:val="24"/>
          <w:lang w:val="pl-PL"/>
        </w:rPr>
        <w:t xml:space="preserve">sporządzeniem </w:t>
      </w:r>
      <w:r>
        <w:rPr>
          <w:rFonts w:eastAsia="MS Mincho;Yu Gothic UI" w:cs="Times New Roman" w:ascii="Times New Roman" w:hAnsi="Times New Roman"/>
          <w:sz w:val="24"/>
          <w:szCs w:val="24"/>
        </w:rPr>
        <w:t>projekt</w:t>
      </w:r>
      <w:r>
        <w:rPr>
          <w:rFonts w:eastAsia="MS Mincho;Yu Gothic UI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planu urządzenia lasu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wierając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go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apisy zadań ochronnych ujętych w planach zadań ochronnych dla obszarów Natura 2000 </w:t>
      </w:r>
      <w:r>
        <w:rPr>
          <w:rFonts w:cs="Times New Roman" w:ascii="Times New Roman" w:hAnsi="Times New Roman"/>
          <w:color w:val="000000"/>
          <w:sz w:val="24"/>
          <w:szCs w:val="24"/>
        </w:rPr>
        <w:t>wraz z prognozą oddziaływania na środowisko</w:t>
      </w:r>
      <w:r>
        <w:rPr>
          <w:rFonts w:eastAsia="MS Mincho;Yu Gothic UI" w:cs="Times New Roman" w:ascii="Times New Roman" w:hAnsi="Times New Roman"/>
          <w:b/>
          <w:sz w:val="24"/>
          <w:szCs w:val="24"/>
          <w:lang w:val="pl-PL"/>
        </w:rPr>
        <w:t xml:space="preserve"> (Zadania Nr 1-3) </w:t>
      </w:r>
      <w:r>
        <w:rPr>
          <w:rFonts w:eastAsia="MS Mincho;Yu Gothic UI" w:cs="Times New Roman" w:ascii="Times New Roman" w:hAnsi="Times New Roman"/>
          <w:sz w:val="24"/>
          <w:szCs w:val="24"/>
        </w:rPr>
        <w:t>obejmują w szczególności:</w:t>
      </w:r>
    </w:p>
    <w:p>
      <w:pPr>
        <w:pStyle w:val="Zwykyteks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val="pl-PL"/>
        </w:rPr>
        <w:t>Prace przygotowawcze: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993" w:hanging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współorganizację i udział taksatorów w szkoleniu</w:t>
      </w:r>
      <w:r>
        <w:rPr>
          <w:rFonts w:eastAsia="MS Mincho;Yu Gothic UI" w:cs="Times New Roman" w:ascii="Times New Roman" w:hAnsi="Times New Roman"/>
          <w:sz w:val="24"/>
          <w:szCs w:val="24"/>
          <w:lang w:val="pl-PL"/>
        </w:rPr>
        <w:t> </w:t>
      </w:r>
      <w:r>
        <w:rPr>
          <w:rFonts w:eastAsia="MS Mincho;Yu Gothic UI" w:cs="Times New Roman" w:ascii="Times New Roman" w:hAnsi="Times New Roman"/>
          <w:sz w:val="24"/>
          <w:szCs w:val="24"/>
        </w:rPr>
        <w:t>-</w:t>
      </w:r>
      <w:r>
        <w:rPr>
          <w:rFonts w:eastAsia="MS Mincho;Yu Gothic UI" w:cs="Times New Roman" w:ascii="Times New Roman" w:hAnsi="Times New Roman"/>
          <w:sz w:val="24"/>
          <w:szCs w:val="24"/>
          <w:lang w:val="pl-PL"/>
        </w:rPr>
        <w:t> </w:t>
      </w:r>
      <w:r>
        <w:rPr>
          <w:rFonts w:eastAsia="MS Mincho;Yu Gothic UI" w:cs="Times New Roman" w:ascii="Times New Roman" w:hAnsi="Times New Roman"/>
          <w:sz w:val="24"/>
          <w:szCs w:val="24"/>
        </w:rPr>
        <w:t>spotkaniu terenowym w n-ctwie,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993" w:hanging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założenie min. 3 próbnych powierzchni miąższościowych </w:t>
      </w:r>
      <w:r>
        <w:rPr>
          <w:rFonts w:eastAsia="MS Mincho;Yu Gothic UI" w:cs="Times New Roman" w:ascii="Times New Roman" w:hAnsi="Times New Roman"/>
          <w:sz w:val="24"/>
          <w:szCs w:val="24"/>
          <w:lang w:val="pl-PL"/>
        </w:rPr>
        <w:t xml:space="preserve">na potrzeby spotkania szkoleniowego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dotyczącego inwentaryzacji zasobów drzewnych wg lokalizacji wskazanej przez  Zamawiającego, 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993" w:hanging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wykorzystywanie w pracach przygotowawczych i terenowych (taksacja) materiałów teledetekcyjnych (ortofotomap, numerycznego modelu terenu) pozyskanych kosztem i staraniem Wykonawcy, jeżeli materiały te nie zostaną wcześniej przekazane przez nadleśnictwo, 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993" w:hanging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przygotowanie w ramach prac przygotowawczych materiałów do prac terenowych </w:t>
        <w:br/>
        <w:t>z wykorzystaniem podkładu (warstw numerycznych) z opracowania siedliskowego (granice siedlisk i podtypów gleb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race terenow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zeprowadzenie taksacji drzewostanów z ponownym pomiarem granic wyłączeń </w:t>
        <w:br/>
        <w:t>i obliczeniem powierzchn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orektę przebiegu granic wydzieleni oraz elementów liniowych typu: drogi, rzeki, rowy, itp.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kładanie próbnych powierzchni kołowych (inwentaryzacja zasobów drzewnych) </w:t>
        <w:br/>
        <w:t>z użyciem odbiornika GPS do ich lokali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race kameral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stosowanie wyników opracowania siedliskowego do wymogów programu TAKSATOR tj. przekodowanie (w sposób najbardziej prawdopodobny i możliwe maksymalny) siedlisk, ich stanu oraz typu, podtypu i odmiany gleb, wariantów uwilgotnienia, jak również rodzaju i gatunku gle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rządzenie opisu ogólnego lasów nadleśnictwa (elaborat) i POP w formie papier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/>
      </w:pPr>
      <w:r>
        <w:rPr>
          <w:b w:val="false"/>
          <w:szCs w:val="24"/>
        </w:rPr>
        <w:t xml:space="preserve">opracowanie wytycznych do planowania urządzeniowego (zalecenia dla praktyki leśnej) w sposób konkretny, zrozumiały i zgodny ze wskazaniami racjonalnego kształtowania gospodarki leś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/>
      </w:pPr>
      <w:r>
        <w:rPr>
          <w:b w:val="false"/>
          <w:szCs w:val="24"/>
        </w:rPr>
        <w:t>opracowanie wyników inwentaryzacji tj. wydrukowanie i oprawienia opisów taksacyjnych oraz pozostały dokumentów wg obrębów leś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pracowanie części planistycznej określającej zadania gospodarcze dla nadleś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onsultacje i uzgodnienia materiałów terenowych, wykazów oraz planów </w:t>
        <w:br/>
        <w:t>z Zamawiając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ekazanie zestawów opisów taksacyjnych (próbne wydruki) do kontroli i uzgodnień na okres minimum 14 dni dla każdego leś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nie na nowo Programu Ochrony Przyrody, w tym rozmieszczenie rzadkich gatunków roślin, zwierząt i grzybów oraz naniesienie ich stanowisk na mapie. </w:t>
        <w:br/>
        <w:t>W Programie Ochrony Przyrody należy zawrzeć informacje i analizy (identyfikacja siedlisk, występowanie gatunków podlegających ochronie ścisłej, częściowej, w tym gatunki i siedliska objęte siecią Natura 2000, relacje między zespołami roślinnymi i typami siedliskowymi) oraz wskazanie sposobu ochrony tych zasob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rządzenie projektu wniosku o uznanie lasów za ochronne (w razie konieczności określonej na Komisji Urządzeniowej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porządzenie bazy danych opisów taksacyjnych w programie Taksator (w tym leśnej mapy numerycznej zwanej dalej „LMN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niesienie na mapach (zgodnie ze standardem) obiektów nasiennictwa i selekcji oraz form ochrony przyrod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spółudział w zainstalowaniu nowej bazy opisów taksacyjnych do SILP oraz LMN </w:t>
        <w:br/>
        <w:t>w nadleśnict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ind w:left="99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rządzenie i wydruk opisów taksacyjnych, planów, materiałów kartografi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top"/>
        <w:rPr>
          <w:rFonts w:eastAsia="MS Mincho;Yu Gothic UI"/>
          <w:szCs w:val="24"/>
        </w:rPr>
      </w:pPr>
      <w:r>
        <w:rPr>
          <w:bCs/>
          <w:szCs w:val="24"/>
        </w:rPr>
        <w:t>Wyciągi dla leśnictw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textAlignment w:val="top"/>
        <w:rPr/>
      </w:pPr>
      <w:r>
        <w:rPr>
          <w:b w:val="false"/>
          <w:bCs/>
          <w:szCs w:val="24"/>
        </w:rPr>
        <w:t>sporządzenie „Wyciągów z PUL dla leśnictw”</w:t>
      </w:r>
      <w:r>
        <w:rPr>
          <w:rFonts w:eastAsia="MS Mincho;Yu Gothic UI"/>
          <w:b w:val="false"/>
          <w:szCs w:val="24"/>
        </w:rPr>
        <w:t xml:space="preserve"> wg ustaleń Komisji Urządzeniowej oraz późniejszych wytycznych Zamawiającego, które zawierają minimum: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36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opisową częś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/>
      </w:pPr>
      <w:r>
        <w:rPr>
          <w:b w:val="false"/>
          <w:szCs w:val="24"/>
        </w:rPr>
        <w:t>Opisy taks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projektowanych cięć ręb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Zestawienie projektowanych cięć rębnych wg gospodarstw i ręb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projektowanych cięć rębnych niezaliczonych na et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drzewostanów zaprojektowanych do użytkowania przedręb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Zestawienie łączne etatu użytków głównych według kategorii cię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drzewostanów nie projektowanych do użytk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projektowanych wskazań gospodarczych z zakresu hodowli la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993" w:firstLine="141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Zestawienie zbiorcze wskazań gospodarczych w zakresie hodowli la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993" w:firstLine="141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az skrótów używanych w Planie Urządzenia Las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993" w:firstLine="141"/>
        <w:jc w:val="both"/>
        <w:textAlignment w:val="top"/>
        <w:rPr/>
      </w:pPr>
      <w:r>
        <w:rPr>
          <w:b w:val="false"/>
          <w:szCs w:val="24"/>
        </w:rPr>
        <w:t>Podstawy regulacji przyjęte w PUL (składy, rębnie, wieki rębności it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ciąg z Programu Ochrony Przyro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Działania minimalizujące szkody w środowisku z Prognozy …. (POŚ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134" w:hanging="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Kronika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36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map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418" w:hanging="142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Mapa drzewostan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1418" w:hanging="142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Mapa projektowanych cięć rębnych z treścią POP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top"/>
        <w:rPr>
          <w:szCs w:val="24"/>
        </w:rPr>
      </w:pPr>
      <w:r>
        <w:rPr>
          <w:szCs w:val="24"/>
        </w:rPr>
        <w:t>Zadania Ochronne: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sporządzenie (w formie osobnego tomu POP) dokumentacji Zadań Ochronnych (ZO) dla obszarów Natura 2000 znajdujących się na gruntach w zarządzie nadleśnictwa,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textAlignment w:val="top"/>
        <w:rPr/>
      </w:pPr>
      <w:r>
        <w:rPr>
          <w:b w:val="false"/>
          <w:szCs w:val="24"/>
        </w:rPr>
        <w:t xml:space="preserve">dokumentację Zadań Ochronnych (ZO) należy sporządzić pod postacią wyciągu (poprzez zagregowanie danych do obszaru w zarządzie nadleśnictwa) z istniejących Planów Zadań Ochronnych (PZO) ustanowionych przez RDOŚ, 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dokumentację Zadań Ochronnych (ZO) należy sporządzić zgodnie z standardem rozporządzenia Ministra Środowiska z dnia 17 lutego 2010 roku w sprawie sporządzania projektu planu zadań ochronnych dla obszaru Natura 2000 (Dz. U. Nr 34, poz. 186, z późn. zm.)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textAlignment w:val="top"/>
        <w:rPr>
          <w:szCs w:val="24"/>
        </w:rPr>
      </w:pPr>
      <w:r>
        <w:rPr>
          <w:szCs w:val="24"/>
        </w:rPr>
        <w:t>Prognoza oddziaływania na środowisko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 xml:space="preserve">sporządzenie prognozy zgodnie z art. 51 oraz 52 ustawy z dnia 3 października 2008 r. o udostępnianiu informacji o środowisku i jego ochronie, udziale społeczeństwa w ochronie środowiska oraz o ocenach oddziaływania na środowisko (tekst jednolity Dz. U. z 2022 r., poz. 1029 z późn. zm.) oraz zgodnie </w:t>
        <w:br/>
        <w:t>z uzgodnieniami pomiędzy RDLP a instytucjami ustawowo opiniującymi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>wszelkie uzgodnienia Wykonawcy z instytucjami ustawowo opiniującymi mogą odbywać się tylko z udziałem przedstawiciela Zlecającego (ewentualnie bez udziału przedstawiciela Zlecającego, ale za jego wcześniejszą zgodą i z jego późniejszą akceptacją treści uzgodnienia)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>uwagi i zalecenia wniesione przez instytucje ustawowo opiniujące do sporządzanej prognozy – Wykonawca uwzględni tylko po ich zaakceptowaniu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>wykonanie egzemplarzy „Prognozy oddziaływania na środowisko”, które zostaną przesłane przez Zamawiającego do zaopiniowania przez odpowiednie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organ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>wykonanie ostatecznych egzemplarzy „Prognozy oddziaływania na środowisko”, które zostaną przesłane przez Zamawiającego do zatwierdzenia PU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jc w:val="both"/>
        <w:textAlignment w:val="top"/>
        <w:rPr>
          <w:szCs w:val="24"/>
        </w:rPr>
      </w:pPr>
      <w:r>
        <w:rPr>
          <w:szCs w:val="24"/>
        </w:rPr>
        <w:t>Przekazanie dokumentacji: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360"/>
        <w:jc w:val="both"/>
        <w:textAlignment w:val="top"/>
        <w:rPr>
          <w:b w:val="false"/>
          <w:b w:val="false"/>
          <w:szCs w:val="24"/>
        </w:rPr>
      </w:pPr>
      <w:r>
        <w:rPr>
          <w:b w:val="false"/>
          <w:szCs w:val="24"/>
        </w:rPr>
        <w:t>wykonanie dokumentacji kartograficznej w postaci wydruków map przeglądowych w skali 1:25000 (widok w całości) oraz warstw map numerycznych zawierających treść dotyczącą w/w oprac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1134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ace należy wykonać z wykorzystaniem danych wyjściowych oraz materiałów pozyskanych własnym kosztem i staraniem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 xml:space="preserve">przekazanie kompletu danych analogowych (wydruki) w trzech zestawach z opisem egz. dla DGLP, RDLP i nadleśnictw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>wykonanie egzemplarzy „Projektu planu urządzenia lasu wraz z POP i POŚ”, do przesłania celem zaopiniowania przez właściwe orga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1134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b w:val="false"/>
          <w:szCs w:val="24"/>
        </w:rPr>
        <w:t xml:space="preserve">wykonanie kopii dokumentów w formie elektronicznej (każde n-ctwo osobno): dla </w:t>
        <w:br/>
        <w:t>n-ctwa, RDLP oraz DGLP. Utworzenie płyty CD z nadrukiem tytułowym oraz dodatkowo dla RDLP dysk przenośny HDD 1,8 lub 2,5 cala</w:t>
      </w:r>
      <w:r>
        <w:rPr/>
        <w:t xml:space="preserve"> </w:t>
      </w:r>
    </w:p>
    <w:p>
      <w:pPr>
        <w:pStyle w:val="Akapitzlist"/>
        <w:ind w:left="0" w:hanging="0"/>
        <w:jc w:val="both"/>
        <w:rPr>
          <w:rFonts w:eastAsia="MS Mincho;Yu Gothic UI"/>
          <w:b w:val="false"/>
          <w:b w:val="false"/>
          <w:szCs w:val="24"/>
        </w:rPr>
      </w:pPr>
      <w:r>
        <w:rPr>
          <w:rFonts w:eastAsia="MS Mincho;Yu Gothic UI"/>
          <w:b w:val="false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textAlignment w:val="top"/>
        <w:rPr>
          <w:rFonts w:eastAsia="MS Mincho;Yu Gothic UI"/>
          <w:szCs w:val="24"/>
        </w:rPr>
      </w:pPr>
      <w:r>
        <w:rPr>
          <w:szCs w:val="24"/>
        </w:rPr>
        <w:t>Uwagi ogólne: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rFonts w:eastAsia="MS Mincho;Yu Gothic UI"/>
          <w:b w:val="false"/>
          <w:szCs w:val="24"/>
        </w:rPr>
        <w:t>Ze względu na nieprecyzyjność zapisów IUL oraz protokołów z KZP Zamawiający zastrzega sobie, iż szczegółową zawartość dokumentów, formę i wygląd materiałów przekazanych – ma być wykonana wg późniejszych ustaleń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360"/>
        <w:jc w:val="both"/>
        <w:textAlignment w:val="top"/>
        <w:rPr/>
      </w:pPr>
      <w:r>
        <w:rPr>
          <w:rFonts w:eastAsia="MS Mincho;Yu Gothic UI"/>
          <w:b w:val="false"/>
          <w:szCs w:val="24"/>
        </w:rPr>
        <w:t xml:space="preserve">Równocześnie wobec znacznej ilości zapisów w IUL mających charakter wykonania zadania, zestawienia i czynności </w:t>
      </w:r>
      <w:r>
        <w:rPr>
          <w:rFonts w:eastAsia="Symbol" w:cs="Symbol" w:ascii="Symbol" w:hAnsi="Symbol"/>
          <w:b w:val="false"/>
          <w:szCs w:val="24"/>
        </w:rPr>
        <w:t></w:t>
      </w:r>
      <w:r>
        <w:rPr>
          <w:rFonts w:eastAsia="MS Mincho;Yu Gothic UI"/>
          <w:b w:val="false"/>
          <w:szCs w:val="24"/>
        </w:rPr>
        <w:t xml:space="preserve"> fakultatywnie, Zamawiający ustala, iż wszystkie fakultatywne zadania, zestawienia i czynności mają być sporządzone jak obligatoryjne – ostateczna decyzja o ich wykonaniu wg późniejszych ustaleń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360"/>
        <w:jc w:val="both"/>
        <w:textAlignment w:val="top"/>
        <w:rPr>
          <w:rFonts w:eastAsia="MS Mincho;Yu Gothic UI"/>
          <w:b w:val="false"/>
          <w:b w:val="false"/>
          <w:szCs w:val="24"/>
        </w:rPr>
      </w:pPr>
      <w:r>
        <w:rPr>
          <w:rFonts w:eastAsia="MS Mincho;Yu Gothic UI"/>
          <w:b w:val="false"/>
          <w:szCs w:val="24"/>
        </w:rPr>
        <w:t>Jednocześnie Wykonawca ma uwzględnić wytyczne i ustalenia Zamawiającego, co do prowadzonych prac oraz ustne i pisemne polecenia odbierającego i kontrolującego prace - niezależnie od etapów.</w:t>
      </w:r>
    </w:p>
    <w:p>
      <w:pPr>
        <w:pStyle w:val="Normal"/>
        <w:spacing w:lineRule="auto" w:line="276"/>
        <w:ind w:left="567" w:hanging="0"/>
        <w:jc w:val="both"/>
        <w:rPr>
          <w:rFonts w:eastAsia="MS Mincho;Yu Gothic UI"/>
          <w:b w:val="false"/>
          <w:b w:val="false"/>
          <w:szCs w:val="24"/>
        </w:rPr>
      </w:pPr>
      <w:r>
        <w:rPr>
          <w:rFonts w:eastAsia="MS Mincho;Yu Gothic UI"/>
          <w:b w:val="false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jc w:val="both"/>
        <w:rPr>
          <w:szCs w:val="24"/>
        </w:rPr>
      </w:pPr>
      <w:r>
        <w:rPr>
          <w:rFonts w:eastAsia="MS Mincho;Yu Gothic UI"/>
          <w:szCs w:val="24"/>
        </w:rPr>
        <w:t xml:space="preserve">Prace </w:t>
      </w:r>
      <w:r>
        <w:rPr>
          <w:rFonts w:eastAsia="MS Mincho;Yu Gothic UI"/>
          <w:b w:val="false"/>
          <w:szCs w:val="24"/>
        </w:rPr>
        <w:t xml:space="preserve">należy wykonać </w:t>
      </w:r>
      <w:r>
        <w:rPr>
          <w:b w:val="false"/>
          <w:szCs w:val="24"/>
        </w:rPr>
        <w:t>zgodnie z</w:t>
      </w:r>
      <w:r>
        <w:rPr>
          <w:rFonts w:eastAsia="MS Mincho;Yu Gothic UI"/>
          <w:b w:val="false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/>
      </w:pPr>
      <w:r>
        <w:rPr>
          <w:b w:val="false"/>
          <w:szCs w:val="24"/>
        </w:rPr>
        <w:t>ustawą z dnia 28 września 1991 r. o lasach (tekst jednolity Dz. U. z 2022 r., poz. 672, ze zm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357"/>
        <w:jc w:val="both"/>
        <w:rPr/>
      </w:pPr>
      <w:r>
        <w:rPr>
          <w:b w:val="false"/>
          <w:szCs w:val="24"/>
        </w:rPr>
        <w:t>rozporządzenia Ministra Środowiska z dnia 12 listopada 2012 r. w sprawie szczegółowych warunków i trybu sporządzania planu urządzenia lasu, uproszczonego planu urządzenia lasu oraz inwentaryzacji stanu lasu (Dz.U. z dnia 26 listopada 2012 r. Nr 222, poz. 130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strukcją Urządzania Lasu, Zasadami Hodowli Lasu, Instrukcją Ochrony Lasu z 2011 r., Instrukcją Ochrony Przeciwpożarowej Lasu oraz innymi instrukcjami branżowy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tokołami uzgodnień z Dyrektorem RDL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tokołami uzgodnień z osobą upoważnioną przez Dyrektora RDLP – tylko po ich zaakceptowaniu przez Dyrektora RDL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otokołami uzgodnień z kierownikiem jednostki organizacyjnej LP dla której sporządzane jest opracowanie – tylko po ich zaakceptowaniu przez przedstawiciela Dyrektora RDL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wą z dnia 3 października 2008 r. o udostępnianiu informacji o środowisku i jego ochronie, udziale społeczeństwa w ochronie środowiska oraz o ocenach oddziaływania na środowisko (tekst jednolity Dz. U. z 2022 r., poz. 1029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zgodnieniami zakresu i stopnia szczegółowości POŚ poczynionymi pomiędzy RDLP a Regionalną Dyrekcją Ochrony Środowiska (treść uzgodnień publikowana jest na stronie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 w:val="false"/>
          <w:b w:val="false"/>
          <w:szCs w:val="24"/>
        </w:rPr>
      </w:pPr>
      <w:hyperlink r:id="rId2">
        <w:r>
          <w:rPr>
            <w:rStyle w:val="InternetLink"/>
            <w:b/>
            <w:szCs w:val="24"/>
          </w:rPr>
          <w:t>https://www.gov.pl/web/regionalna-dyrekcja-lasow-panstwowych-w-katowicach/dokumenty-zwiazane-z-tworzeniem-planu-urzadzenia-las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otokołami z posiedzeń Komisji Urządzeniowych (treść protokołów publikowana jest na stronie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  <w:szCs w:val="24"/>
          </w:rPr>
          <w:t>https://www.gov.pl/web/regionalna-dyrekcja-lasow-panstwowych-w-katowicach/dokumenty-zwiazane-z-tworzeniem-planu-urzadzenia-lasu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709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nymi wytycznymi i ustaleniami Zlecającego spisanymi w formie protokołów oraz ustnych i pisemnych poleceń odbierającego i kontrolującego prace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276"/>
      <w:ind w:left="1400" w:hanging="1400"/>
      <w:jc w:val="both"/>
      <w:rPr>
        <w:b/>
        <w:b/>
        <w:bCs/>
        <w:color w:val="000000"/>
      </w:rPr>
    </w:pPr>
    <w:r>
      <w:rPr>
        <w:b/>
        <w:bCs/>
        <w:color w:val="000000"/>
      </w:rPr>
      <w:t>Nr sprawy: RR.270.2.4.2023</w:t>
    </w:r>
  </w:p>
  <w:p>
    <w:pPr>
      <w:pStyle w:val="Header"/>
      <w:rPr>
        <w:b w:val="false"/>
        <w:b w:val="false"/>
        <w:bCs/>
        <w:color w:val="000000"/>
      </w:rPr>
    </w:pPr>
    <w:r>
      <w:rPr>
        <w:b w:val="false"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Lucida Sans Typewriter" w:hAnsi="Lucida Sans Typewriter" w:cs="Lucida Sans Typewrit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Typewriter" w:hAnsi="Lucida Sans Typewriter" w:cs="Lucida Sans Typewrit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Lucida Sans Typewriter" w:hAnsi="Lucida Sans Typewriter" w:cs="Lucida Sans Typewrite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Lucida Sans Typewriter" w:hAnsi="Lucida Sans Typewriter" w:cs="Lucida Sans Typewrit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opkaZnak">
    <w:name w:val="Stopka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 w:val="false"/>
      <w:sz w:val="28"/>
    </w:rPr>
  </w:style>
  <w:style w:type="paragraph" w:styleId="Sender">
    <w:name w:val="Envelope Return"/>
    <w:basedOn w:val="Normal"/>
    <w:pPr/>
    <w:rPr>
      <w:i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1140" w:leader="none"/>
      </w:tabs>
      <w:ind w:left="1140" w:hanging="360"/>
      <w:jc w:val="both"/>
    </w:pPr>
    <w:rPr>
      <w:rFonts w:ascii="Arial" w:hAnsi="Arial" w:cs="Arial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ind w:left="5103" w:hanging="0"/>
      <w:jc w:val="center"/>
    </w:pPr>
    <w:rPr>
      <w:rFonts w:ascii="Tahoma" w:hAnsi="Tahoma" w:cs="Tahoma"/>
      <w:b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egionalna-dyrekcja-lasow-panstwowych-w-katowicach/dokumenty-zwiazane-z-tworzeniem-planu-urzadzenia-lasu" TargetMode="External"/><Relationship Id="rId3" Type="http://schemas.openxmlformats.org/officeDocument/2006/relationships/hyperlink" Target="https://www.gov.pl/web/regionalna-dyrekcja-lasow-panstwowych-w-katowicach/dokumenty-zwiazane-z-tworzeniem-planu-urzadzenia-las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6:00Z</dcterms:created>
  <dc:creator>Lasy Państwowe</dc:creator>
  <dc:description/>
  <cp:keywords/>
  <dc:language>en-US</dc:language>
  <cp:lastModifiedBy>Dawid Pasternak</cp:lastModifiedBy>
  <cp:lastPrinted>2017-03-16T10:54:00Z</cp:lastPrinted>
  <dcterms:modified xsi:type="dcterms:W3CDTF">2023-05-26T06:10:00Z</dcterms:modified>
  <cp:revision>45</cp:revision>
  <dc:subject/>
  <dc:title>Załącznik nr</dc:title>
</cp:coreProperties>
</file>